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6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июля 2018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собственных доходов на сумму 34,9 тыс. руб., увеличением расходной части бюджета на сумму 34,9 тыс. руб. и 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№ 263; от 14 июня 2018 года № 266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2 760,6 тыс. руб.» заменить цифрой «42 795,4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5 934,7   тыс. руб.» заменить цифрой «45 969,6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82,9» заменить цифрой «14 512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64,5» заменить цифрой «289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7 364,8» заменить цифрой «7 645,3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7-19T14:41:00Z</cp:lastPrinted>
  <dcterms:modified xsi:type="dcterms:W3CDTF">2018-07-24T11:26:00Z</dcterms:modified>
  <cp:revision>179</cp:revision>
  <dc:subject/>
  <dc:title>СОВЕТ ГОЛУБИЦКОГО СЕЛЬСКОГО ПОСЕЛЕНИЯ </dc:title>
</cp:coreProperties>
</file>